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635</wp:posOffset>
                </wp:positionH>
                <wp:positionV relativeFrom="paragraph">
                  <wp:posOffset>154305</wp:posOffset>
                </wp:positionV>
                <wp:extent cx="3170555" cy="128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467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е  муниципального образования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            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рылов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467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.Г. Демир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01.25pt;mso-wrap-distance-left:9.05pt;mso-wrap-distance-right:9.05pt;mso-wrap-distance-top:0pt;mso-wrap-distance-bottom:0pt;margin-top:12.15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4678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Главе  муниципального образования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            К</w:t>
                      </w:r>
                      <w:r>
                        <w:rPr>
                          <w:sz w:val="28"/>
                          <w:szCs w:val="28"/>
                        </w:rPr>
                        <w:t>Крыловский район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4678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В.Г. Деми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оплаты закуп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вары и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итал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Отдел культуры администрации муниципального образования Крыловский район  просит  согласовать средства МКУК «Мемориальный музей Ю.В. Кондратюка (А.И. Шаргей)» муниципального образования Крыловский район для оплаты обу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хране труда – 2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жарному минимуму – 500,00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антитеррору – 2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: 4500,00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в бюджете учреждения на 2019 год заложены, выделения дополнительных средств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рыловский район  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ова Н.А..</w:t>
      </w:r>
    </w:p>
    <w:p>
      <w:pPr>
        <w:pStyle w:val="Normal"/>
        <w:rPr/>
      </w:pPr>
      <w:r>
        <w:rPr/>
        <w:t>38-1-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Win7</cp:lastModifiedBy>
  <cp:lastPrinted>2019-09-16T09:27:00Z</cp:lastPrinted>
  <dcterms:modified xsi:type="dcterms:W3CDTF">2019-09-16T06:28:00Z</dcterms:modified>
  <cp:revision>50</cp:revision>
  <dc:subject/>
  <dc:title>       РОССИЙСКАЯ ФЕДЕРАЦИЯ</dc:title>
</cp:coreProperties>
</file>